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1891773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18338694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2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20 DE ABRIL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QUART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05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BRANDÃO JUNIOR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TITUI O SELO EMPRESA AMIGA DA TERCEIRA IDADE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04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ESAR SILVESTRI FILH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SENTA DE TAXAS A EXPEDIÇÃO DE SEGUNDA VIA DE DOCUMENTOS A VÍTIMAS DE CATÁSTROFE NATU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M 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09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S DESPESAS DOS SENHORES DEPUTADOS, MÊS DE MARÇO DE 2011. RESOLUÇÕES Nºs. 003/2004 E 003/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061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LSON GARCI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O GRUPO ESPÍRITA CLÉLIA ROCHA, COM SEDE E FORO NA CIDADE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0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A “SOCIEDADE ESPORTIVA MATHILUTA DE SERTANEJA”, COM SEDE E FORO NO MUNICÍPIO DE SERTANEJA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0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Cs/>
          <w:color w:val="000000"/>
          <w:sz w:val="32"/>
        </w:rPr>
        <w:t>AUTORIZA DOAÇÃO DE IMÓVEL PARA O INSTITUTO FEDERAL DO PARANÁ, NO MUNICÍPIO DE PALMAS.</w:t>
      </w:r>
      <w:r>
        <w:rPr>
          <w:rFonts w:cs="Arial" w:ascii="Arial" w:hAnsi="Arial"/>
          <w:b/>
          <w:bCs/>
          <w:color w:val="000000"/>
          <w:sz w:val="32"/>
        </w:rPr>
        <w:t xml:space="preserve">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0/04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6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 CONSTRUÇÃO DE CASAS POPULARES NO MUNICÍPIO DE IGUAT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6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 LIBERAÇÃO DE UMA AMBULÂNCIA PARA O MUNICÍPIO DE SÃO PEDRO DO IGUAÇ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INSTALAÇÃO DE UMA ACADEMIA DE TERCEIRA IDADE (ATI) NO MUNICÍPIO DE MANDAGUAR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PAVIMENTAÇÃO COM PEDRAS IRREGULARES NA ESTRADA QUE LIGA PORTO RICO A PORTO SÃO JOSÉ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CA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DUAS PATRULHAS RODOVIÁRIAS RURAIS PARA O MUNICÍPIO DE GUARAPUAV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7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E ESTADO DA EDUCAÇÃO A CONSTRUÇÃO DE UMA QUADRA DE ESPORTES NO COLÉGIO ESTADUAL INDÍGENA CACIQUE GREGÓRIO KAEKCHOT, NO MUNICÍPIO DE MANOEL RIBAS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7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A EDUCAÇÃO A ILUMINAÇÃO DA QUADRA DE ESPORTE DA POLÍCIA MILITAR FORÇA VERDE, NO MUNICÍPIO DE PONTA GROSS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7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A EDUCAÇÃO, MEDIDAS EM CARÁTER DE URGÊNCIA, NO SENTIDO DE GARANTIR A LIBERAÇÃO DE RECURSOS PARA COBERTURA ENTRE PAVIMENTOS DA ESCOLA ESTADUAL CIELITO LINDO, NO MUNICÍPIO DE LINDOESTE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E AGRICULTURA, MEDIDAS EM CARÁTER DE URGÊNCIA, A DOAÇÃO DE UM VEÍCULO PARA  A SECRETARIA DE AGRICULTURA, MEIO AMBIENTE E DESENVOLVIMENTO DO MUNICÍPIO DE MATELÂND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À SECRETARIA DE ESTADO DA EDUCAÇÃO PROVIDÊNCIAS PARA REFORMA GERAL DO COLÉGIO ANTONIO LACERDA BRAGA, NO MUNICÍPIO DE GOIOERÊ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40"/>
          <w:szCs w:val="28"/>
        </w:rPr>
      </w:pPr>
      <w:r>
        <w:rPr>
          <w:rFonts w:cs="Arial" w:ascii="Arial" w:hAnsi="Arial"/>
          <w:b/>
          <w:bCs/>
          <w:color w:val="000000"/>
          <w:sz w:val="40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SECRETARIA DE ESTADO DO DESENVOLVIMENTO URBANO A VIABILIZAÇÃO DE RECURSOS PARA AQUISIÇÃO DE EQUIPAMENTO PARA CORTE DE GRAMA, NO MUNICÍPIO DE CORUMBATAÍ DO SUL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40"/>
          <w:szCs w:val="28"/>
        </w:rPr>
      </w:pPr>
      <w:r>
        <w:rPr>
          <w:rFonts w:cs="Arial" w:ascii="Arial" w:hAnsi="Arial"/>
          <w:b/>
          <w:bCs/>
          <w:color w:val="000000"/>
          <w:sz w:val="40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4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COHAPAR A CONSTRUÇÃO URGENTE DE 100 UNIDADES HABITACIONAIS NO MUNICÍPIO DE CORUMBATAÍ DO SUL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40"/>
          <w:szCs w:val="28"/>
        </w:rPr>
      </w:pPr>
      <w:r>
        <w:rPr>
          <w:rFonts w:cs="Arial" w:ascii="Arial" w:hAnsi="Arial"/>
          <w:b/>
          <w:bCs/>
          <w:color w:val="000000"/>
          <w:sz w:val="40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SECRETARIA DE DESENVOLVIMENTO URBANO A LIBERAÇÃO DE RECURSOS PARA AQUISIÇÃO DE TERRENO, COM A FINALIDADE DA CONSTRUÇÃO DE UNIDADES HABITACIONAIS, NO MUNICÍPIO DE CORUMBATAÍ DO SUL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40"/>
          <w:szCs w:val="28"/>
        </w:rPr>
      </w:pPr>
      <w:r>
        <w:rPr>
          <w:rFonts w:cs="Arial" w:ascii="Arial" w:hAnsi="Arial"/>
          <w:b/>
          <w:bCs/>
          <w:color w:val="000000"/>
          <w:sz w:val="40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PROPÕE À COHAPAR A CONSTRUÇÃO DE 80 UNIDADES HABITACIONAIS NO MUNICÍPIO DE LUIZIANA. 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40"/>
          <w:szCs w:val="28"/>
        </w:rPr>
      </w:pPr>
      <w:r>
        <w:rPr>
          <w:rFonts w:cs="Arial" w:ascii="Arial" w:hAnsi="Arial"/>
          <w:b/>
          <w:bCs/>
          <w:color w:val="000000"/>
          <w:sz w:val="40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COHAPAR A CONSTRUÇÃO DE 80 UNIDADES HABITACIONAIS NO MUNICÍPIO DE JURAND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40"/>
          <w:szCs w:val="32"/>
        </w:rPr>
      </w:pPr>
      <w:r>
        <w:rPr>
          <w:rFonts w:cs="Arial" w:ascii="Arial" w:hAnsi="Arial"/>
          <w:b/>
          <w:bCs/>
          <w:color w:val="000000"/>
          <w:sz w:val="40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COHAPAR A CONSTRUÇÃO DE 100 UNIDADES HABITACIONAIS NO MUNICÍPIO DE PEABIRU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40"/>
          <w:szCs w:val="28"/>
        </w:rPr>
      </w:pPr>
      <w:r>
        <w:rPr>
          <w:rFonts w:cs="Arial" w:ascii="Arial" w:hAnsi="Arial"/>
          <w:b/>
          <w:bCs/>
          <w:color w:val="000000"/>
          <w:sz w:val="40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39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COHAPAR A CONSTRUÇÃO DE 100 UNIDADES HABITACIONAIS NO MUNICÍPIO DE ENGENHEIRO BELTRÃO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40"/>
          <w:szCs w:val="32"/>
        </w:rPr>
      </w:pPr>
      <w:r>
        <w:rPr>
          <w:rFonts w:cs="Arial" w:ascii="Arial" w:hAnsi="Arial"/>
          <w:b/>
          <w:bCs/>
          <w:color w:val="000000"/>
          <w:sz w:val="40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0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PROPÕE À COHAPAR A CONSTRUÇÃO DE 50 UNIDADES HABITACIONAIS NO DISTRITO DE BREDÁPOLIS NO MUNICÍPIO DE JANIÓPOLIS.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COHAPAR A CONSTRUÇÃO DE 50 UNIDADES HABITACIONAIS NO MUNICÍPIO DE ALTAMIRA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ADOR DO ESTADO A CRIAÇÃO DE PROGRAMA DE OBRAS PARA CAPTAÇÃO E ARMAZENAMENTO PLUVIA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À SECRETARIA DE ESTADO DE INFRAESTRUTURA E LOGÍSTICA A CONSTRUÇÃO DE TREVO DE ACESSO A RODOVIA PR-525 NO KM 15 E 624,15 METROS, LIGANDO A ASSOCIAÇÃO DOS FRUTICULTORES (NOVACITRUS) COM A PR- 525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eastAsia="Arial" w:cs="Arial" w:ascii="Arial" w:hAnsi="Arial"/>
          <w:bCs/>
          <w:color w:val="000000"/>
          <w:sz w:val="32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28"/>
        </w:rPr>
        <w:t xml:space="preserve">SOLICITA AO DIRETOR PRESIDENTE DO DETRAN RECURSOS PARA IMPLANTAÇÃO DE SINALIZAÇÃO HORIZONTAL E VERTICAL NO MUNICÍPIO DE SERTANEJ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SECRETÁRIO DE ESTADO DE INFRAESTRUTURA E LOGÍSTICA A PAVIMENTAÇÃO ASFÁLTICA DE TRECHO DE APROXIMADAMENTE 05 KM NO MUNICÍPIO DE CORNÉLIO PROCÓPIO, LIGANDO A SAÍDA DO AEROPORTO ATÉ O RIBEIRÃO ÁGUA LIMP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6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CONSTRUÇÃO DE UM CENTRO DE APOIO A POLÍCIA MILITAR NO MUNICÍPIO DE ITAIPULÂND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A LIM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À SECRETARIA DE ESTADO DA SAÚDE UM APARELHO DE ULTRA-SOM PARA REALIZAÇÃO DE EXAMES DE ULTRA-SONOGRAFIA, NO MUNICÍPIO DE JAPUR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8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ASCA RODRIGUE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ADOR DO ESTADO A CRIAÇÃO DE LEGISLAÇÃO QUE DISPONHA SOBRE DIRETRIZES E PROCEDIMENTOS PARA A PROTEÇÃO DA QUALIDADE DO SOLO E GERENCIAMENTO DE ÁREA CONTAMINAD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4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UGERE A DOAÇÃO DE IMÓVEL DO GOVERNO DO ESTADO PARA CONSTRUÇÃO DA PARÓQUIA DE MOREIRA SALES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5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UGERE A CONSTRUÇÃO DE UM POÇO ARTESIANO PARA ATENDER OS MORADORES DO MUNICÍPIO DE MOREIRA SALES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5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CRIAÇÃO DE UMA DIVISÃO DE COMBATE AOS CIBERCRIMES NO ESTADO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5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ELEVAÇÃO PARA COMPANHIA INDEPENDENTE DA POLICIA MILITAR NO MUNICÍPIO DE CASTR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5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DESTINAÇÃO DE RECURSOS FINANCEIROS PARA A CONSTRUÇÃO DE 10 KM DE CALÇAMENTO PARA COMUNIDADE DE BORMANN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5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PROPÕE A DESTINAÇÃO DE RECURSOS FINANCEIROS PARA AQUISIÇÃO DE UM VEÍCULO PARA O MUNICÍPIO DE GUARANIAÇU. 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5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DESTINAÇÃO DE RECURSOS FINANCEIROS PARA A CONSTRUÇÃO DE UM POÇO ARTESIANO NA COMUNIDADE DE SANTA LUZIA, NO MUNICÍPIO DE GUARANIAÇ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5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PROPÕE AO GOVERNO DO ESTADO A CESSÃO DE EFETIVO POLICIAL PARA A CIDADE DE CASCAVEL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5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PROPÕE PAVIMENTAÇÃO ASFÁLTICA DA PR-180 QUE LIGA CASCAVEL A CENTRAL SANTA CRUZ.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5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PROPÕE MELHORIAS NA INFRAESTRUTURA DA POLICIA CIVIL DE CASCAVEL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5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DESTINAÇÃO DE RECURSOS FINANCEIROS PARA A EXECUÇÃO DE VÁRIAS OBRAS PARA O MUNICÍPIO DE GUARANIAÇ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6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PROPÕE AO GOVERNADOR E AO SECRETÁRIO DE ESTADO DE INFRAESTRUTURA E LOGÍSTICA A DOAÇÃO DE 200 M² DE PEDRA FRESADA AO MUNICÍPIO DE JUNDIAÍ DO SUL.  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6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OLICITA AO GOVERNADOR E O SECRETÁRIO DE ESTADO DE INFRAESTRUTURA E LOGÍSTICA A DOAÇÃO DE VIGAS DE CONCRETO ARMADO AO MUNICÍPIO DE JUNDIAÍ DO SUL. 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6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O DO ESTADO E AO SECRETÁRIO DE ESTADO DA SAÚDE A DOAÇÃO DE UMA AMBULÂNCIA AO MUNICÍPIO DE JUNDIAÍ DO SU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6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OLICITA AO GOVERNADOR E AO SECRETÁRIO DE ESTADO DA SAÚDE A DOAÇÃO DE UMA AMBULÂNCIA PARA O MUNICÍPIO DE CARLÓPOLIS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6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E ESTADO DA SEGURANÇA PÚBLICA A DOAÇÃO DE UMA VIATURA PATRULHA ESCOLAR AO MUNICÍPIO DE SANTA MARIA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6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OLICITA AO GOVERNADOR DO ESTADO A CONTINUIDADE DO CONVÊNIO 062/2009 POR INTERMÉDIO DO TERMO ADITIVO 03/2011, NO QUE DIZ RESPEITO A OBRAS PARA A SANTA CASA DE CAMPO MOURÃO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6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PROPÕE AO GOVERNADOR E AO SECRETÁRIO DE ESTADO DA INFRAESTRUTURA E LOGÍSTICA A ELABORAÇÃO DO PROJETO PARA A DUPLICAÇÃO DA PR-092, DENOMINADA DE RODOVIA DOS MINÉRIOS.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4-19T14:23:00Z</dcterms:modified>
  <cp:revision>32</cp:revision>
  <dc:subject/>
  <dc:title>1º SESSÃO LEGISLATIVA DA 17ª LEGISLATURA</dc:title>
</cp:coreProperties>
</file>